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738197564"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426170570"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